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 w:val="false"/>
          <w:caps/>
          <w:sz w:val="28"/>
          <w:szCs w:val="28"/>
        </w:rPr>
        <w:t>протокол № 1</w:t>
        <w:br/>
      </w:r>
      <w:r>
        <w:rPr>
          <w:b w:val="false"/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                                                                                   05 марта 2012 год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:</w:t>
      </w:r>
      <w:r>
        <w:rPr>
          <w:sz w:val="28"/>
          <w:szCs w:val="28"/>
        </w:rPr>
        <w:t xml:space="preserve">  предоставление муниципального гранта для реализации целевых социальных программ общественными объединениям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тика конкурса:</w:t>
      </w:r>
      <w:r>
        <w:rPr>
          <w:sz w:val="28"/>
          <w:szCs w:val="28"/>
        </w:rPr>
        <w:t xml:space="preserve"> Поддержка инвалидов – жителей города Калининграда 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Гражданин» № 4 от 02 февраля 2012 года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гранта – 300 000 (триста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гранта -  10 000 (десят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грантов общественным объединениям по настоящему конкурсу составляет  900 000 (девятьсот тысяч) рубл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: Комитет социальной поддержки населения  администрации городского округа «Город Калининград»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Адрес:   г. Калининград, проспект Победы, 42, каб 2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Контактный телефон: 92-37-28, 92-37-43. </w:t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став конкурсной комиссии по предоставлению муниципальных гра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«Город Калининград»</w:t>
      </w:r>
      <w:r>
        <w:rPr>
          <w:sz w:val="28"/>
          <w:szCs w:val="28"/>
        </w:rPr>
        <w:t xml:space="preserve"> (далее по тексту – Комиссия) определен решением окружного Совета депутатов города Калининграда от 27.04.2011г. № 151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седании Комиссии по вскрытию конвертов на участие в конкурсе присут</w:t>
      </w:r>
      <w:r>
        <w:rPr/>
        <w:t xml:space="preserve">ствуют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5" w:hRule="atLeast"/>
        </w:trPr>
        <w:tc>
          <w:tcPr>
            <w:tcW w:w="9720" w:type="dxa"/>
            <w:tcBorders/>
          </w:tcPr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ин Андрей Анатольевич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лексей Серге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лаз Евгений Владимиро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ладислав Витальевич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Татьяна Ивановна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Татьяна Олеговна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за Светлана Федоровна</w:t>
            </w:r>
          </w:p>
        </w:tc>
      </w:tr>
    </w:tbl>
    <w:p>
      <w:pPr>
        <w:pStyle w:val="Style21"/>
        <w:ind w:firstLine="567"/>
        <w:jc w:val="both"/>
        <w:rPr/>
      </w:pPr>
      <w:r>
        <w:rPr>
          <w:sz w:val="28"/>
          <w:szCs w:val="28"/>
        </w:rPr>
        <w:t>На заседании Комиссии по вскрытию конвертов на участие в конкурсе присутствуют   7(семь) членов Комиссии из 11 (одиннадцати). Кворум имеется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ind w:left="0" w:firstLine="55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конкурсе имеет место 05 марта 2012 г. по адресу: 236000, г. Калининград обл., пл. Победы,1, каб.200, начало - 15 часов 30 минут (время калининградское).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– 02 марта 2012 г. 18 часов 00 минут (время калининградское) представлены: 10 (десять) запечатанных конвертов (приложение № 1).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процедуре вскрытия конвертов с заявками на участие в конкурсе представители претендентов на участие в конкурсе не присутствуют.   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Заместителем председателя комиссии А.А. Шумилиным проведена проверка целостности поданных запечатанных конвертов, в результате которой установлено, что целостность конвертов не нарушена.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, поданных на бумажном носителе,  проводится заместителем председателя комиссии А.А. Шумилиным  в порядке их поступления, согласно журналу регистрации поступления заявок на участие в конкурсе (приложение № 1). 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ем председателя комиссии А.А. Шумилиным в отношении каждой заявки на участие в конкурсе объявляется следующая информация:</w:t>
      </w:r>
      <w:r>
        <w:rPr>
          <w:sz w:val="28"/>
          <w:szCs w:val="28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0.1</w:t>
      </w:r>
      <w:r>
        <w:rPr>
          <w:sz w:val="28"/>
          <w:szCs w:val="28"/>
        </w:rPr>
        <w:t xml:space="preserve">. Наименование, адрес и телефон организации - претендента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10.2. </w:t>
      </w:r>
      <w:r>
        <w:rPr>
          <w:sz w:val="28"/>
          <w:szCs w:val="28"/>
        </w:rPr>
        <w:t>Название целевой социальной программы, описание целевой социальной программы, ее стоимость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Наличие сведений и документов, предусмотренных конкурсной документацией. </w:t>
      </w:r>
    </w:p>
    <w:p>
      <w:pPr>
        <w:pStyle w:val="Style21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вскрытия конвертов с заявками на участие в конкурсе:</w:t>
      </w:r>
    </w:p>
    <w:p>
      <w:pPr>
        <w:pStyle w:val="Style21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54"/>
        <w:gridCol w:w="2871"/>
        <w:gridCol w:w="172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на участие в открытом конкурс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алининград, пр.Мира, 69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7-9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.адрес: 236005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нижная, 1-а</w:t>
            </w:r>
          </w:p>
          <w:p>
            <w:pPr>
              <w:pStyle w:val="Style21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. адрес: 236039 </w:t>
            </w:r>
          </w:p>
          <w:p>
            <w:pPr>
              <w:pStyle w:val="Style21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Style21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оцкая, 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34-88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48-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 xml:space="preserve">236004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71/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49-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- опорников «Помоги себе сам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.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усоргского,4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алининград, Советский пр-кт, 91/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53-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038 г.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. 17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-18-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Дети - инвалиды, больные сахарным диабетом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.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алининград, 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усоргского,10, офис 359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адрес: 236022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алининград, Советский пр-кт., 16, офис 3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-56-05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05-0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алининград, </w:t>
            </w:r>
          </w:p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. Назаровой, 61</w:t>
            </w:r>
          </w:p>
          <w:p>
            <w:pPr>
              <w:pStyle w:val="Style21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-68-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инвалидов Союз «Чернобыль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236000  г.Калининград, Советский пр-кт, 13, ком. 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9-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236023  г.Калинингра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смонавта Леонова, д. 85-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-37-9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Калининградская областная общественная организация инвалидов «Спортивная Федерация спорта глухих»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6"/>
              </w:rPr>
              <w:t>236023  г.Калининград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смонавта Леонова, д. 85-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-34-6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усмотренные конкурсной документацией, представленные претендентами на участие в открытом конкурсе, указанны в приложении № 2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0" w:firstLine="567"/>
        <w:jc w:val="both"/>
        <w:rPr/>
      </w:pPr>
      <w:r>
        <w:rPr>
          <w:sz w:val="28"/>
          <w:szCs w:val="28"/>
        </w:rPr>
        <w:t xml:space="preserve">Сведения, указанные  претендентами  на  участие  в  открытом конкурсе  в  конкурсной  документацией,  представлены  в  приложении  №  3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десяти дней члены комиссии ознакомятся с представленными на конкурс документами в комитете социальной поддержки населения администрации городского округа «город Калининград».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проведет рассмотрение заявок на соответствие требованиям, установленным  конкурсной  документацией, и соответствие претендентов на участие в открытом конкурсе требованиям, установленным действующим законодательством,    16 марта  2012  года   в   12  часов  00  минут  по  адресу: 236000, г. Калининград обл., пл. Победы,1, 2-й этаж, каб. 244. 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протокол подлежит хранению в течение пяти лет с даты подведения  итогов  настоящего конкурса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Подписи:</w:t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  <w:u w:val="single"/>
        </w:rPr>
        <w:t>Заместитель председателя комисси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Шумилин Андрей Анатольевич                                        ______________</w:t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айдак Алексей Сергеевич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Верхолаз Евгений Владимирович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Хоменко Владислав Витальевич  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>Лемешко Татьяна Ивановна          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>Орлова Татьяна Олеговна              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Сикоза Светлана Федоровна                                             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 комисс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Цюцюрупа Олеся   Ивановна                                            </w:t>
      </w:r>
      <w:r>
        <w:rPr>
          <w:bCs/>
          <w:sz w:val="28"/>
          <w:szCs w:val="28"/>
        </w:rPr>
        <w:t>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 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 xml:space="preserve">к протоколу № 1 вскрытия конвертов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от  05 марта  2012 года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Журнал регистрации поступления заявок на участи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в открытом конкурс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а предоставление муниципального гранта для реализации целевых</w:t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социальных программ общественных объединений </w:t>
      </w:r>
      <w:r>
        <w:rPr>
          <w:sz w:val="28"/>
          <w:szCs w:val="28"/>
        </w:rPr>
        <w:t xml:space="preserve">по приоритетному направлению </w:t>
      </w:r>
      <w:r>
        <w:rPr>
          <w:sz w:val="28"/>
          <w:szCs w:val="28"/>
          <w:u w:val="single"/>
        </w:rPr>
        <w:t>«Поддержка инвалидов – жителей города Калининграда»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98"/>
        <w:gridCol w:w="2054"/>
        <w:gridCol w:w="2410"/>
        <w:gridCol w:w="2693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оступл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Время </w:t>
              <w:br/>
              <w:t>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 03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 32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 30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 53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13 ч 25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15 ч 40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11 ч 00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15 ч 15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16 ч 15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16 ч 17 ми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ь комиссии                                                              О.И. Цюцюр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07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2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/>
        <w:tc>
          <w:tcPr>
            <w:tcW w:w="16019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 2</w:t>
            </w:r>
          </w:p>
        </w:tc>
      </w:tr>
      <w:tr>
        <w:trPr/>
        <w:tc>
          <w:tcPr>
            <w:tcW w:w="16019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 xml:space="preserve">к протоколу № 1 вскрытия конвертов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16019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от  05 марта  2012 года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317" w:firstLine="567"/>
              <w:outlineLvl w:val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НАЛИЧИЕ В ЗАЯВКЕ, ПРЕДСТАВЛЕННОЙ НА УЧАСТИЕ В КОНКУРСЕ, ДОКУМЕНТОВ,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317" w:firstLine="567"/>
              <w:outlineLvl w:val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ПРЕДУСМОТРЕННЫХ КОНКУРСНОЙ ДОКУМЕНТАЦИЕ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317" w:firstLine="567"/>
              <w:outlineLvl w:val="0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по направлению </w:t>
            </w:r>
            <w:r>
              <w:rPr>
                <w:sz w:val="28"/>
                <w:szCs w:val="28"/>
                <w:u w:val="single"/>
              </w:rPr>
              <w:t>«Поддержка инвалидов – жителей города Калининграда»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36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7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кумента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ки</w:t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ая заявка на участие  в конкур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38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38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оциальная  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меты расходов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календарного плана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37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устава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61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67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внесении записи в Единый государственный реестр юридических лиц (или выписка из ЕГРЮ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постановке на учет юридического лица в налоговом орга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42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оянии расчетов по налогам, сборам, взно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79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Справка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подтверждающая, что участник конкурса не находится в стадии банкро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75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что организация не имеет невыполненных финансовых обязательств по судебным искам, перед юридическими и физическими л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66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44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чет за 201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40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соискат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  <w:tr>
        <w:trPr>
          <w:trHeight w:val="69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документы, представляемые по усмотрению соиск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Heading"/>
        <w:widowControl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widowControl w:val="false"/>
        <w:suppressAutoHyphens w:val="tru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  <w:u w:val="single"/>
        </w:rPr>
        <w:t>Заместитель председателя комисси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Шумилин Андрей Анатольевич                                        ______________</w:t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айдак Алексей Сергеевич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Верхолаз Евгений Владимирович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Хоменко Владислав Витальевич  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Лемешко Татьяна Ивановна          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рлова Татьяна Олеговна                                                 ______________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Сикоза Светлана Федоровна                                             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 комисс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Цюцюрупа Олеся   Ивановна                                            </w:t>
      </w:r>
      <w:r>
        <w:rPr>
          <w:bCs/>
          <w:sz w:val="28"/>
          <w:szCs w:val="28"/>
        </w:rPr>
        <w:t>______________</w:t>
      </w:r>
    </w:p>
    <w:p>
      <w:pPr>
        <w:pStyle w:val="Style21"/>
        <w:ind w:left="1077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Style21"/>
        <w:ind w:left="10773" w:hanging="0"/>
        <w:jc w:val="right"/>
        <w:rPr/>
      </w:pPr>
      <w:r>
        <w:rPr>
          <w:sz w:val="24"/>
          <w:szCs w:val="24"/>
        </w:rPr>
        <w:t xml:space="preserve">Приложение №  3 </w:t>
      </w:r>
    </w:p>
    <w:p>
      <w:pPr>
        <w:pStyle w:val="Style21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токолу № 1 вскрытия конвертов </w:t>
      </w:r>
    </w:p>
    <w:p>
      <w:pPr>
        <w:pStyle w:val="Style21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 заявками на участие в конкурсе </w:t>
      </w:r>
    </w:p>
    <w:p>
      <w:pPr>
        <w:pStyle w:val="Style21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5 марта 2012 г.</w:t>
      </w:r>
    </w:p>
    <w:p>
      <w:pPr>
        <w:pStyle w:val="Style21"/>
        <w:ind w:left="1077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Сведения, указанные претендентами на участие в открытом конкурсе в конкурсной документации: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43"/>
        <w:gridCol w:w="2835"/>
        <w:gridCol w:w="510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целев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целев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тябрь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алининград, пр. Мира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37-98</w:t>
            </w:r>
          </w:p>
          <w:p>
            <w:pPr>
              <w:pStyle w:val="Style21"/>
              <w:ind w:lef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йствие в реабилитации инвалидов и создании им равных с другими гражданами возможностей участия в жизни общества»</w:t>
            </w:r>
          </w:p>
          <w:p>
            <w:pPr>
              <w:pStyle w:val="Style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программы направлены на приобщение  инвалидов к деятельной жизни, обычной для здоровых людей, и оказание им  социальной поддержки, привлечение к спортивным  и культурным мероприятиям, помощь молодым инвалидам в развитии спортивных навыков и духа борьбы, уверенности в завтрашнем дне. Проведение торжественных вечеров, встреч, организация выставок и конкурсов, экскурсий. Оказание материальной помощи  инвалид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449 958,0 рублей.</w:t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</w:t>
            </w:r>
          </w:p>
          <w:p>
            <w:pPr>
              <w:pStyle w:val="Style21"/>
              <w:ind w:right="-145" w:hanging="0"/>
              <w:rPr/>
            </w:pPr>
            <w:r>
              <w:rPr>
                <w:sz w:val="22"/>
                <w:szCs w:val="22"/>
              </w:rPr>
              <w:t>221 691,0 рублей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  <w:p>
            <w:pPr>
              <w:pStyle w:val="Style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228 267,0 рубле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ий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адрес: 236005 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ижная, 1-а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. адрес: 236039 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Полоцкая, 10 64-48-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«Защита прав и интересов инвалидов, достижение ими равных с другими гражданами возможностей участия во всех сферах  жизни общества»</w:t>
            </w:r>
          </w:p>
          <w:p>
            <w:pPr>
              <w:pStyle w:val="Style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мероприятий, посвященных праздничным и торжественным датам. Проведение торжественных вечеров, встреч,  участие в областном слете молодых инвалидов «Всероссийского общества инвалидов». Оказание моральной и консультативной поддержки инвалид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программы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1 909,0  рублей.</w:t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</w:t>
            </w:r>
          </w:p>
          <w:p>
            <w:pPr>
              <w:pStyle w:val="Style21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1 909,0   руб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осков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4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л.Октябрьская 71/73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4-49-44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Защита прав и интересов инвалид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влечение инвалидов к активному участию во всех сферах жизни. Организация торжественных мероприятий, выставок, спортивных соревнований. Участие в автопробеге по Калининградской области, в областном слете молодых инвалидов «Всероссийского общества инвалидов». Организация досуга инвалид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тоимость программы 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234 500,0 рублей.</w:t>
            </w:r>
          </w:p>
          <w:p>
            <w:pPr>
              <w:pStyle w:val="Style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Запрашиваемая сумма гранта  234 500,0 рублей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инвалидов - опорников «Помоги себе 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236022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усоргского,4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адрес: 236022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Советский пр-кт, 91/93</w:t>
            </w:r>
          </w:p>
          <w:p>
            <w:pPr>
              <w:pStyle w:val="Style21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-53-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ндучок моей памя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еабилитационного пространства для приобретения инвалидами оптимального состояния здоровья, психологического и социального благополучия. Содействие самореализации и выработке толерантного поведения инвалида. Вовлечение инвалида в активную жизнь через формирование отношений с людьми в рамках данного проекта. Воспитание уверенности, способности автономно решать жизненные проблемы. </w:t>
            </w:r>
          </w:p>
          <w:p>
            <w:pPr>
              <w:pStyle w:val="Style21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здание условий для овладения навыками в целях обеспечения семьи и себя в рамках своих возможностей. Организация семинаров, выставок, ярмарок с целью знакомства с работами инвалидов, продажа готовых изделий. Для реализации проекта требуется приобретение сырья, материалов,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92 200,0 рублей</w:t>
            </w:r>
          </w:p>
          <w:p>
            <w:pPr>
              <w:pStyle w:val="Style21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ind w:left="34" w:hanging="0"/>
              <w:rPr/>
            </w:pPr>
            <w:r>
              <w:rPr>
                <w:sz w:val="24"/>
                <w:szCs w:val="24"/>
              </w:rPr>
              <w:t>Запрашиваемая сумма гранта  80 000,0 рублей</w:t>
            </w:r>
          </w:p>
          <w:p>
            <w:pPr>
              <w:pStyle w:val="Normal"/>
              <w:ind w:left="34" w:right="-1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ные средства                     112 200,0  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градское районное отделение Калининградской областн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38 г.Калининград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д. 17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18-11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месте все преодоле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здание системы духовной реабилитации инвалидов, обеспечение возможности реализовать свой творческий потенциал, тем самым адаптироваться в общество. Психологическая, социокультурная реабилитация, а также реабилитация средствами культуры и спорт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торжественных мероприятий, выставок, спортивных соревнований. Участие в областном слете молодых инвалидов «Всероссийского общества инвалидов». Организация досуга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</w:t>
            </w:r>
          </w:p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 000,0 рублей.</w:t>
            </w:r>
          </w:p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>Запрашиваемая сумма гранта  300 000,0 рублей.</w:t>
            </w:r>
          </w:p>
          <w:p>
            <w:pPr>
              <w:pStyle w:val="Style21"/>
              <w:ind w:right="-14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Дети - инвалиды, больные сахарным диабет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236022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усоргского,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офис 359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адрес: 236022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Советский пр-кт., 16, офис 304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56-05</w:t>
            </w:r>
          </w:p>
          <w:p>
            <w:pPr>
              <w:pStyle w:val="Style21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-05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рт и сахарный диабет. Дети, подростки, молодеж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>
                <w:sz w:val="24"/>
                <w:szCs w:val="24"/>
              </w:rPr>
              <w:t xml:space="preserve">Программа рассчитана на самую незащищенную категорию больных: на детей и молодежь. Предложенные мероприятия позволят привлечь большое количество детей и молодежи с заболеванием диабет к занятиям  спортом, повысят качество жизни молодых калининградцев. 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>
                <w:sz w:val="24"/>
                <w:szCs w:val="24"/>
              </w:rPr>
              <w:t>Программа направлена на развитие системы терапевтического обучения молодежи, оказание психологической поддержки, демонстрация алгоритма физических нагрузок как одного из действенных способов контроля диабета.</w:t>
            </w:r>
          </w:p>
          <w:p>
            <w:pPr>
              <w:pStyle w:val="Normal"/>
              <w:ind w:left="34" w:firstLine="14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в обеспечении детского дошкольного учреждения верандой для прогулок и занятий спорто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тоимость программы </w:t>
            </w:r>
          </w:p>
          <w:p>
            <w:pPr>
              <w:pStyle w:val="Normal"/>
              <w:ind w:right="-14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8 000,0</w:t>
            </w:r>
            <w:r>
              <w:rPr>
                <w:bCs/>
                <w:color w:val="000000"/>
                <w:sz w:val="24"/>
                <w:szCs w:val="24"/>
              </w:rPr>
              <w:t xml:space="preserve">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Запрашиваемая сумма гранта  292 000,0  </w:t>
            </w:r>
            <w:r>
              <w:rPr>
                <w:bCs/>
                <w:color w:val="000000"/>
                <w:sz w:val="24"/>
                <w:szCs w:val="24"/>
              </w:rPr>
              <w:t xml:space="preserve"> рублей</w:t>
            </w:r>
          </w:p>
          <w:p>
            <w:pPr>
              <w:pStyle w:val="Style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ные средства                     64 000,0  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ул.К.Назаровойд. 61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-68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елись сноровкою сво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ставленный проект направлен на реабилитацию инвалидов через активный отдых. Способствовать обмену опытом между инвалидами, родителями и специалистами через анималотерапию, арттерапию, физкультурно-оздоровительные мероприятия, игры, развитие навыков в постановке спектаклей, режиссуре и танцевальных сценах с помощью специалистов театральной студии «Данко». Проведение семинаров, тренингов, практических зан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тоимость программы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60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Style21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шиваемая сумма гранта 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00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  <w:p>
            <w:pPr>
              <w:pStyle w:val="Style21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100  рубле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ая областная общественная организация инвалидов Союз «Чернобы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  г.Калининград, Советский пр-кт, 13, ком. 68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-49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азание бесплатной квалифицированной правовой помощи инвалидам вследствие катастрофы на Чернобыльской АЭС, других радиационных и экологических аварий и катастроф, а также членам семей умерших инвалидов и участников ликвидации последствий катастрофы на Чернобыльской АЭС, других радиационных, техногенных и экологических аварий и катастро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есплатная правовая  защита (консультирование, оформление и подача исковых заявлений, сопровождение дел в судах) нарушенных прав инвалидов вследствие катастрофы на ЧАЭС, других радиационных и экологических аварий и катастроф, участникам испытаний ликвидации последствий аварий на кораблях с ядерными силовыми установками, а также членов семей умерших инвалидов, инвалидов и вдов ветеранов боев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Полная стоимость программы. 403 840,0 рублей</w:t>
            </w:r>
          </w:p>
          <w:p>
            <w:pPr>
              <w:pStyle w:val="Style21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ind w:left="34" w:hanging="0"/>
              <w:rPr/>
            </w:pPr>
            <w:r>
              <w:rPr>
                <w:sz w:val="24"/>
                <w:szCs w:val="24"/>
              </w:rPr>
              <w:t>Запрашиваемая сумма гранта  300 000,0 рублей</w:t>
            </w:r>
          </w:p>
          <w:p>
            <w:pPr>
              <w:pStyle w:val="Normal"/>
              <w:ind w:left="34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ные средства                     103 840,0  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лининград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 г.Калинингра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д. 85-а</w:t>
            </w:r>
          </w:p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-37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жестового языка в социальной реабилитации инвалид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1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 целью преодоления барьера общения инвалидов по слуху создать условия для обучения основам языка жестов специалистов, работающих с инвалидами по слуху, постоянного развития полученных ими навыков и умений. Посредством проведения семинаров и практических занятий по изучению жестового языка, с посещением образовательных, культурных учреждений для глухих и слабослышащих людей повысить осведомленность людей, работающих с инвалидами по слуху, заинтересованность общества в изучении языков жестов. Организовать  экскурсионные мероприятия для участников Международного Фестиваля «Янтарные звезды» среди лиц с нарушением слух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тоимость программы </w:t>
            </w:r>
          </w:p>
          <w:p>
            <w:pPr>
              <w:pStyle w:val="Normal"/>
              <w:ind w:left="34" w:right="-145" w:hanging="0"/>
              <w:jc w:val="both"/>
              <w:rPr/>
            </w:pPr>
            <w:r>
              <w:rPr>
                <w:sz w:val="24"/>
                <w:szCs w:val="24"/>
              </w:rPr>
              <w:t>214 600,0</w:t>
            </w:r>
          </w:p>
          <w:p>
            <w:pPr>
              <w:pStyle w:val="Normal"/>
              <w:ind w:left="34" w:right="-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-145" w:hanging="0"/>
              <w:rPr/>
            </w:pPr>
            <w:r>
              <w:rPr>
                <w:sz w:val="24"/>
                <w:szCs w:val="24"/>
              </w:rPr>
              <w:t xml:space="preserve">Запрашиваемая сумма гранта   49 500,0 рублей. </w:t>
            </w:r>
          </w:p>
          <w:p>
            <w:pPr>
              <w:pStyle w:val="Style21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ные средства                     165 100,0 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алининградская областная общественная организация инвалидов «Спортивная Федерация спорта глухих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 г.Калининград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смонавта Леонова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85-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-34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: «К Сурдлимпийским вершинам!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грамма направлена на подготовку и участие Калининградских спортсменов с нарушением слуха в составе сборной России в </w:t>
            </w:r>
            <w:r>
              <w:rPr>
                <w:sz w:val="24"/>
                <w:szCs w:val="24"/>
                <w:lang w:val="en-US"/>
              </w:rPr>
              <w:t>XXII</w:t>
            </w:r>
            <w:r>
              <w:rPr>
                <w:sz w:val="24"/>
                <w:szCs w:val="24"/>
              </w:rPr>
              <w:t xml:space="preserve"> Сурдлимпийских играх в 2013 году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лью программы является  реабилитация спортсменов-инвалидов по слуху, и интеграция в повседневную жизнь средствами физической культуры и спорта, привлечение их к участию в  спортивных мероприятиях по легкой атлетике, велоспорту, керлингу и футз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тоимость программы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60 900 ,0 рублей</w:t>
            </w:r>
          </w:p>
          <w:p>
            <w:pPr>
              <w:pStyle w:val="Style21"/>
              <w:ind w:left="34" w:hanging="0"/>
              <w:rPr/>
            </w:pPr>
            <w:r>
              <w:rPr>
                <w:sz w:val="24"/>
                <w:szCs w:val="24"/>
              </w:rPr>
              <w:t>Запрашиваемая сумма гранта  49 500,0 рублей</w:t>
            </w:r>
          </w:p>
          <w:p>
            <w:pPr>
              <w:pStyle w:val="Normal"/>
              <w:ind w:right="-1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ные средства                     111 400,0  рублей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кретарь комиссии                                                                                                                              О.И. Цюцюрупа</w:t>
      </w:r>
    </w:p>
    <w:sectPr>
      <w:footerReference w:type="default" r:id="rId5"/>
      <w:type w:val="nextPage"/>
      <w:pgSz w:orient="landscape" w:w="16838" w:h="11906"/>
      <w:pgMar w:left="851" w:right="851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20"/>
      <w:jc w:val="both"/>
      <w:outlineLvl w:val="0"/>
    </w:pPr>
    <w:rPr>
      <w:rFonts w:ascii="Courier New" w:hAnsi="Courier New" w:cs="Courier New"/>
      <w:b/>
      <w:kern w:val="2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Основной текст с отступом Знак1"/>
    <w:basedOn w:val="Style13"/>
    <w:qFormat/>
    <w:rPr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11">
    <w:name w:val="Заголовок 1 Знак"/>
    <w:basedOn w:val="Style13"/>
    <w:qFormat/>
    <w:rPr>
      <w:rFonts w:ascii="Courier New" w:hAnsi="Courier New" w:cs="Courier New"/>
      <w:b/>
      <w:kern w:val="2"/>
      <w:sz w:val="24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6:03:00Z</dcterms:created>
  <dc:creator>Хрусталева</dc:creator>
  <dc:description/>
  <cp:keywords/>
  <dc:language>en-US</dc:language>
  <cp:lastModifiedBy>Цюцюрупа</cp:lastModifiedBy>
  <cp:lastPrinted>2011-02-08T10:40:00Z</cp:lastPrinted>
  <dcterms:modified xsi:type="dcterms:W3CDTF">2012-03-26T07:53:00Z</dcterms:modified>
  <cp:revision>91</cp:revision>
  <dc:subject/>
  <dc:title>ПРОТОКОЛ № 1</dc:title>
</cp:coreProperties>
</file>